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для сетей телевизионного вещания и радиовещ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для сетей телевизионного вещания и радиовещ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Приложениями №№ 1.1, 1.2,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 лет, в соответствии с условиями Приложений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024 267,8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3-25T17:38:00Z</cp:lastPrinted>
  <dcterms:modified xsi:type="dcterms:W3CDTF">2015-03-25T12:38:00Z</dcterms:modified>
  <cp:revision>102</cp:revision>
  <dc:subject/>
  <dc:title> </dc:title>
</cp:coreProperties>
</file>